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SCHEDA D.4 – COMPONENTI AGRISOCCORS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43"/>
        <w:gridCol w:w="2528"/>
        <w:gridCol w:w="236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FUNZIO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COGNOME NOM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INDIRIZZ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RECAPITI TELEFONICI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egretario General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BRIGATTI NICOL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G.G. Mora, 22 Milan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8 430045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oc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ROTTI    RENAT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Socrate, 20 Mezzana Bigl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333 6024194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oc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OSSENTE ERRIC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Roma      Mezzana Bigl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oc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POLLINI FRANCESC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Casati, 3 Mezzana Bigl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Soc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 xml:space="preserve">PROTT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NDRE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Via Socrate, 20 Mezzana Bigl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0384 88015</w:t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8:38:00Z</dcterms:created>
  <dc:creator>fuggini clemente</dc:creator>
  <dc:description/>
  <dc:language>en-US</dc:language>
  <cp:lastModifiedBy>Fuggini Vittorio</cp:lastModifiedBy>
  <cp:lastPrinted>2004-08-23T11:04:00Z</cp:lastPrinted>
  <dcterms:modified xsi:type="dcterms:W3CDTF">2004-08-23T09:04:00Z</dcterms:modified>
  <cp:revision>7</cp:revision>
  <dc:subject/>
  <dc:title>sannazzaro de’ burgondi , lì 20</dc:title>
</cp:coreProperties>
</file>